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89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267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6" t="-1004" r="-106" b="-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89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89" w:right="0" w:hanging="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1 do SWZ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bidi w:val="0"/>
        <w:spacing w:lineRule="auto" w:line="276"/>
        <w:jc w:val="left"/>
        <w:rPr>
          <w:rFonts w:ascii="Cambria" w:hAnsi="Cambria" w:cs="Cambria"/>
          <w:b/>
          <w:b/>
          <w:bC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color w:val="000000"/>
          <w:sz w:val="24"/>
          <w:szCs w:val="24"/>
        </w:rPr>
        <w:t>SPR.261.1.2026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Postępowanie o udzielenie zamówienia publicznego w trybie podstawowym na zadanie pn</w:t>
      </w:r>
      <w:r>
        <w:rPr>
          <w:rFonts w:cs="Cambria" w:ascii="Cambria" w:hAnsi="Cambria"/>
          <w:bCs/>
        </w:rPr>
        <w:t>.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i w:val="false"/>
          <w:iCs w:val="false"/>
          <w:color w:val="000000"/>
        </w:rPr>
        <w:t>Dostawa wyposażenia i pomocy dydaktycznych w ramach projektu „Szkoła pełna możliwości: kształcenie, technologie i wsparcie w edukacji”.</w:t>
      </w:r>
    </w:p>
    <w:p>
      <w:pPr>
        <w:pStyle w:val="Normal"/>
        <w:jc w:val="both"/>
        <w:rPr>
          <w:rFonts w:ascii="Cambria" w:hAnsi="Cambria" w:eastAsia="Times New Roman" w:cs="Cambria"/>
          <w:b/>
          <w:b/>
          <w:bCs/>
          <w:i w:val="false"/>
          <w:i w:val="false"/>
          <w:iCs w:val="false"/>
          <w:lang w:eastAsia="pl-PL"/>
        </w:rPr>
      </w:pPr>
      <w:r>
        <w:rPr>
          <w:rFonts w:eastAsia="Times New Roman" w:cs="Cambria" w:ascii="Cambria" w:hAnsi="Cambria"/>
          <w:b/>
          <w:bCs/>
          <w:i w:val="false"/>
          <w:iCs w:val="false"/>
          <w:lang w:eastAsia="pl-PL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Opis przedmiotu zamówienia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3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980"/>
        <w:gridCol w:w="11060"/>
        <w:gridCol w:w="153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libri" w:cs="Cambria"/>
                <w:sz w:val="24"/>
                <w:szCs w:val="24"/>
              </w:rPr>
            </w:pPr>
            <w:r>
              <w:rPr>
                <w:rFonts w:eastAsia="Calibri"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libri" w:cs="Cambri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mbria" w:ascii="Cambria" w:hAnsi="Cambria"/>
                <w:b/>
                <w:bCs/>
                <w:sz w:val="24"/>
                <w:szCs w:val="24"/>
              </w:rPr>
              <w:t xml:space="preserve">Nazwa </w:t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Minimalne parametry wyposażenia/wymagania techniczne/funkcjonalnośc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Ilość </w:t>
            </w:r>
          </w:p>
        </w:tc>
      </w:tr>
      <w:tr>
        <w:trPr/>
        <w:tc>
          <w:tcPr>
            <w:tcW w:w="13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30" w:leader="none"/>
                <w:tab w:val="left" w:pos="9010" w:leader="none"/>
              </w:tabs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sz w:val="20"/>
                <w:szCs w:val="20"/>
              </w:rPr>
              <w:t xml:space="preserve">Część 1 - </w:t>
            </w: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pl-PL"/>
              </w:rPr>
              <w:t>Wyposażenie pracowni językowej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930" w:leader="none"/>
                <w:tab w:val="left" w:pos="9010" w:leader="none"/>
              </w:tabs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111111"/>
                <w:sz w:val="20"/>
                <w:szCs w:val="20"/>
              </w:rPr>
            </w:pPr>
            <w:r>
              <w:rPr>
                <w:rFonts w:cs="Cambria" w:ascii="Cambria" w:hAnsi="Cambria"/>
                <w:color w:val="111111"/>
                <w:sz w:val="20"/>
                <w:szCs w:val="20"/>
              </w:rPr>
              <w:t xml:space="preserve">Pracownia językowa </w:t>
            </w:r>
          </w:p>
        </w:tc>
        <w:tc>
          <w:tcPr>
            <w:tcW w:w="1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b/>
                <w:bCs/>
                <w:color w:val="111111"/>
                <w:sz w:val="20"/>
                <w:szCs w:val="20"/>
              </w:rPr>
              <w:t>OPIS OPROGRAMOWANIA: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br/>
              <w:t>Lista uczniów • tworzenie klas i list uczniowskich</w:t>
              <w:br/>
              <w:t>• przypisywanie ucznia do danego stanowiska poprzez funkcję „przeciągnij i upuść”(„D&amp;P”)</w:t>
              <w:br/>
              <w:t>• sortowanie list zarówno alfabetycznie jak i po numerze stanowiska</w:t>
              <w:br/>
              <w:t>• ukrywanie i chowanie listy uczniów i klas</w:t>
              <w:br/>
              <w:t>• sprawdzanie obecności przy uruchomieniu programu</w:t>
              <w:br/>
              <w:t>• zaznaczenie obecnych i nieobecnych w trakcie pracy z programem (program rozróżnia graficznie i uwzględnia stanowiska nieaktywne przy podziałach na grupy)</w:t>
              <w:br/>
              <w:t>• aktywowanie obecności spóźnionych na zajęcia bez konieczności restartu programu</w:t>
              <w:br/>
              <w:t>• zamiana miejsc uczniów na stanowiskach realizowana w prosty sposób w programie poprzez D&amp;P</w:t>
              <w:br/>
              <w:t>Sala • możliwość zdefiniowania ilości stanowisk</w:t>
              <w:br/>
              <w:t>• możliwość zmiany ustawienia sali (położenie ikon stanowisk można ustawiać poprzez D&amp;P)</w:t>
              <w:br/>
              <w:t xml:space="preserve">• możliwość odwzorowania w programie rozmieszczenia stanowisk z sali </w:t>
              <w:br/>
              <w:t>• personalizacja tła - ustawianie dowolnego tła poprzez wybór szablonu lub dowolnego zdjęcia (JPEG/PNG)</w:t>
              <w:br/>
              <w:t>• możliwość ustawienia schematu klasy jako tła w programie</w:t>
              <w:br/>
              <w:t xml:space="preserve">• ustawianie wielkości ikon stanowisk (trzy poziomy) – uwzględnia różne ilości stanowisk oraz rozdzielczość wyświetlacza </w:t>
              <w:br/>
              <w:t>• zapamiętywanie układu sali lub wybranych funkcji - osiem programowalnych przycisków, tzw. makra z możliwością tworzenia nazw</w:t>
              <w:br/>
              <w:t>• kolorystyczne rozróżnienie poszczególnych grup</w:t>
              <w:br/>
              <w:t>• włączenie/wyłączenie wszystkich mikrofonów</w:t>
              <w:br/>
              <w:t>• włączenie/wyłączenie wszystkich słuchawek</w:t>
              <w:br/>
              <w:t>• timer (minutnik)</w:t>
              <w:br/>
              <w:t>• instrukcja obsługi programu dostępna z poziomu aplikacji</w:t>
              <w:br/>
              <w:t>Stanowisko ucznia – ikona podstawowa</w:t>
              <w:br/>
              <w:t>• kolor tła jest unikalny dla każdej grupy</w:t>
              <w:br/>
              <w:t>• informacja do której grupy uczeń przynależy</w:t>
              <w:br/>
              <w:t>• informacja, czy mikrofon ucznia jest aktywny/nieaktywny</w:t>
              <w:br/>
              <w:t>• informacja czy słuchawki ucznia są aktywne/nieaktywne</w:t>
              <w:br/>
              <w:t>• wizualizacja indywidualnego poziomu głośności</w:t>
              <w:br/>
              <w:t>• numer stanowiska ucznia</w:t>
              <w:br/>
              <w:t>• imię i nazwisko ucznia</w:t>
              <w:br/>
              <w:t>Stanowisko ucznia – ikona rozszerzona</w:t>
              <w:br/>
              <w:t>• włączenie mikrofonu ucznia (dioda zielona)</w:t>
              <w:br/>
              <w:t>• wyłączenie mikrofonu ucznia (dioda szara)</w:t>
              <w:br/>
              <w:t>• włączenie słuchawek ucznia (dioda zielona)</w:t>
              <w:br/>
              <w:t>• wyłączenie słuchawek ucznia (dioda szara)</w:t>
              <w:br/>
              <w:t>• regulacja poziomu głośności słuchawek ucznia</w:t>
              <w:br/>
              <w:t>• konwersacja indywidualna – przycisk automatycznego przeniesienia ucznia do prywatnej (wyłącznej) grupy z nauczycielem</w:t>
              <w:br/>
              <w:t>• konwersacja indywidualna – włączenie słuchawek, włączenie mikrofonu, wyłączenie źródła audio</w:t>
              <w:br/>
              <w:t>• zmiana (wybór) grupy do której dane stanowisko jest (ma być) przynależne</w:t>
              <w:br/>
              <w:t>• włączanie/wyłączanie mikrofonów całej grupy</w:t>
              <w:br/>
              <w:t>• włączanie/wyłączanie słuchawek całej grupie</w:t>
              <w:br/>
              <w:t>• nauczycielski podsłuch konwersacji wybranej grupy</w:t>
              <w:br/>
              <w:t>• wybór źródła dźwięku, które ma być odtwarzane w danej grupie (możliwość wyboru tego samego źródła audio w różnych grupach)</w:t>
              <w:br/>
              <w:t>Panel nauczyciela • dołączanie do wybranej grupy</w:t>
              <w:br/>
              <w:t>• wybór źródła dźwięku, które ma być odtwarzane w danej grupie (w której znajduje się nauczyciel)</w:t>
              <w:br/>
              <w:t>• włączenie mikrofonu lektora (dioda zielona)</w:t>
              <w:br/>
              <w:t>• wyłączenie mikrofonu lektora (dioda szara)</w:t>
              <w:br/>
              <w:t>• włączenie słuchawek lektora (dioda zielona)</w:t>
              <w:br/>
              <w:t>• wyłączenie słuchawek lektora (dioda szara)</w:t>
              <w:br/>
              <w:t>• włączenie nagrywania tego, co lektor słyszy w słuchawkach (dioda czerwona) – automatyczne uruchomienie nagrywania, możliwość zapisu do pliku w formacie wav</w:t>
              <w:br/>
              <w:t>• regulacja poziomu głośności słuchawek lektora</w:t>
              <w:br/>
              <w:t>Tryby pracy, grupy, selekcje</w:t>
              <w:br/>
              <w:t>• tryb wszyscy – wszystkie stanowiska znajdują się w jednej grupie (mogą się słyszeć i mogą mieć to samo źródło audio)</w:t>
              <w:br/>
              <w:t>• tryb indywidualny – każde stanowisko stanowi niejako osobną grupę (uczeń słyszy siebie w słuchawkach i kontroluje własną wymowę, nie słyszy innych stanowisk; wszyscy mogą mieć to samo źródło audio)</w:t>
              <w:br/>
              <w:t xml:space="preserve">• tryb własny – tworzenie dowolnych grup przez nauczyciela w sposób manualny </w:t>
              <w:br/>
              <w:t>• tryb „inteligentny” - algorytm generowania grupy w taki sposób, aby żaden z uczniów nie pozostał bez grupy (nieobecności, „dzielenie z resztą”, itd..)</w:t>
              <w:br/>
              <w:t>• praca w parach – wszystkie stanowiska są dzielone na grupy dwuosobowe</w:t>
              <w:br/>
              <w:t>• trójki – praca w grupach trzyosobowych</w:t>
              <w:br/>
              <w:t>• czwórki – praca w grupach czteroosobowych</w:t>
              <w:br/>
              <w:t xml:space="preserve">• dwie grupy – podział na dwie równe grupy </w:t>
              <w:br/>
              <w:t>• zamiana grup – uwzględnia również zmianę przypisanego do grupy źródła audio</w:t>
              <w:br/>
              <w:t>• trzy grupy – podział na trzy równe grupy</w:t>
              <w:br/>
              <w:t>• cztery grupy – podział na cztery równe grupy</w:t>
              <w:br/>
              <w:t>• selekcja kolejna – stworzenie grup zgodnie z kolejnymi numerami stanowisk</w:t>
              <w:br/>
              <w:t>• selekcja losowa – automatyczne (dowolne) przypisanie stanowisk do poszczególnych grup przez program</w:t>
              <w:br/>
              <w:t>• selekcja ręczna - nauczyciel tworzy grupy manualnie w dowolny sposób</w:t>
              <w:br/>
              <w:t>• funkcja „resetuj” - powrót do ustawienia pierwotnego z odłączeniem źródeł audio (tryb „wszyscy” - nauczyciel mówi z podsłuchem własnym, wszyscy uczniowie słuchają i mają wyłączone mikrofony)</w:t>
              <w:br/>
              <w:t>• funkcja „tuba” - przytrzymanie przycisku włącza ustawienie „nauczyciel mówi, reszta słucha” - wyłączenie tej funkcji powoduje powrót do ustawień poprzednich (podział na grupy, przypisanie wejść audio, etc.)</w:t>
              <w:br/>
              <w:t>Nagrywanie cyfrowe • zapis plików audio w formacie *.WAV (ścieżka katalogu bazowego do ustawienia w konfiguracji)</w:t>
              <w:br/>
              <w:t>• stanowiska – jednoczesny zapis audio konwersacji wszystkich stanowisk do osobnych plików (tyle ścieżek-plików, ile stanowisk)</w:t>
              <w:br/>
              <w:t>• grupy – jednoczesna rejestracja audio konwersacji wszystkich grup do osobnych plików (zsumowanie mikrofonów w grupie; tyle ścieżek-plików, ile grup)</w:t>
              <w:br/>
              <w:t>• grupy + stanowiska – jednoczesne nagrywanie konwersacji wszystkich stanowisk do osobnych plików i konwersacji wszystkich grup do osobnych plików (liczba ścieżek-plików to suma liczby stanowisk i grup)</w:t>
              <w:br/>
              <w:t>Tłumaczenia symultaniczne • min. 6 kanałów-języków (grup) wejściowych i wyjściowych</w:t>
              <w:br/>
              <w:t>• min. 2 sprzętowe źródła audio</w:t>
              <w:br/>
              <w:t>• możliwość realizowania tłumaczenia bezpośredniego lub pośredniego</w:t>
              <w:br/>
              <w:t>• jednoczesne nagrywanie konwersacji wszystkich stanowisk do osobnych plików i konwersacji wszystkich grup do osobnych plików (liczba ścieżek-plików to suma liczby stanowisk i grup)</w:t>
              <w:br/>
              <w:t>• nauczycielski podsłuch konwersacji wybranej grupy</w:t>
              <w:br/>
              <w:t>• dołączanie nauczyciela do wybranej grupy</w:t>
              <w:br/>
              <w:t>Dodatkowe ustawienia • domyślny czas minutnika</w:t>
              <w:br/>
              <w:t>• globalne ustawienie głośności (dla słuchawek na wszystkich stanowiskach)</w:t>
              <w:br/>
              <w:t>• regulacja głośności nagrywania</w:t>
              <w:br/>
              <w:t>• ustawienie ścieżki katalogu z nagraniami</w:t>
              <w:br/>
              <w:t xml:space="preserve">• definiowanie aktywnej ilości wejść audio (podłączonych urządzeń) – maksymalnie 8 </w:t>
              <w:br/>
              <w:t>• możliwość przypisania nazw własnych poszczególnym wejściom audio</w:t>
              <w:br/>
              <w:t>• regulacja głośności poszczególnych wejść audio</w:t>
              <w:br/>
              <w:t>• wybór języka (min. j. angielski, j. polski)</w:t>
              <w:br/>
            </w:r>
            <w:r>
              <w:rPr>
                <w:rFonts w:cs="Cambria" w:ascii="Cambria" w:hAnsi="Cambria"/>
                <w:b/>
                <w:bCs/>
                <w:color w:val="111111"/>
                <w:sz w:val="20"/>
                <w:szCs w:val="20"/>
              </w:rPr>
              <w:t>Funkcje specjalne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br/>
              <w:t>1. Multiplex: jednoczesne nagrywanie nauczyciela, grup i stanowisk z automatycznym utworzeniem plików audio, bez wykorzystania zewnętrznego sprzętowego rejestratora audio.</w:t>
              <w:br/>
              <w:t>2. Głuchy telefon: np. uczeń na stan. 1 słyszy tylko nauczyciela, stan. 2 słyszy tylko stan. 1, stan. 3 słyszy tylko stan. 2, stan. 4 słyszy tylko stan. 3, stan. 5 słyszy tylko stan. 4, itd. (min. 16 stanowisk). Realizując funkcję „głuchego telefonu” wszystkie stanowiska mają włączone mikrofony.</w:t>
              <w:br/>
              <w:t>3. Czytanie: wszyscy uczniowie czytają w tym samym czasie ten sam tekst (w słuchawkach słyszą tylko siebie) i jednocześnie te wypowiedzi są nagrywane do osobnych plików (ilu uczniów-tyle ścieżek/plików). Realizując funkcję „Czytanie” nauczyciel ma możliwość podsłuchu wybranego stanowiska.</w:t>
              <w:br/>
              <w:t>4. Audio-lingual: wszyscy uczniowie w tym samym czasie odsłuchują tę samą audycję z nagranymi zwrotami i powtarzają je na głos (nie słyszą się wzajemnie). Realizując funkcję „audio-lingual” nauczyciel ma możliwość podsłuchu wybranego stanowiska, a wszystkie wypowiedzi są nagrywane do osobnych plików (ilu uczniów-tyle ścieżek/plików).</w:t>
              <w:br/>
              <w:t>5. Panel Lektora: niezależenie od przypisanych uczniom źródeł audio i trybu pracy nauczyciel ma możliwość odsłuchu innego źródła dźwięku; niezależnie od rejestracji „nagrywania cyfrowego”, tzn. równolegle lektor ma możliwość rejestracji całej lub fragmentu lekcji do osobnego pliku audio (nagrywanie tego, co słyszy w swoich słuchawkach). Dodatkowo lektor ma możliwość wyboru dowolnego stanowiska, które będzie słyszalne na głównym odbiorniku lub utwór audio, który będzie odtwarzany na słuchawkach.</w:t>
              <w:br/>
              <w:t>6. Tłumaczenia symultaniczne: min. 6 kanałów-języków (grup) wejściowych i wyjściowych, min. 2 sprzętowe źródła audio, możliwość realizowania tłumaczenia bezpośredniego lub pośredniego.</w:t>
              <w:b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b/>
                <w:bCs/>
                <w:color w:val="111111"/>
                <w:sz w:val="20"/>
                <w:szCs w:val="20"/>
              </w:rPr>
              <w:t>DANE TECHNICZNE:</w:t>
              <w:br/>
              <w:t>1.JSC - JEDNOSTKA CENTRALNA SYSTEMU – 1 SZT.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br/>
              <w:t>metalowa obudowa umieszczona w biurku lektora lub na blacie; max. Wym. 35 x 5 x 40 cm (szer x wys. x gł.)</w:t>
              <w:br/>
              <w:t>wysokość modułu w przypadku montażu w szafie typu Rack: max. 1U</w:t>
              <w:br/>
              <w:t>min. 3 niezależne sprzętowe wejścia sygnału audio (mini jack 3,5 mm) z opcją dystrybuowania dźwięku z każdego wejścia do oddzielnej grupy (min. 3 grupy odsłuchują jednocześnie inny program)</w:t>
              <w:br/>
              <w:t>min. 2 wejścia audio (mini jack 3,5 mm) na panelu przednim jednostki centralnej</w:t>
              <w:br/>
              <w:t>wyjście na głośniki zewnętrzne: terminal zaciskowy 2pin</w:t>
              <w:br/>
              <w:t>min. 1 wyjście audio REC (mini jack 3,5 mm) – recorder nauczyciela</w:t>
              <w:br/>
              <w:t>uruchamianie centralki za pomocą przełącznika on/off z diodową sygnalizacją statusu pracy</w:t>
              <w:br/>
              <w:t>moduł USB typu A do podłączenia komputera zgodny z USB 2.0</w:t>
              <w:br/>
              <w:t>maks. 5 portów power/data typu RJ45</w:t>
              <w:br/>
              <w:t>sprzętowy potencjometr z płynną regulacją poziomu głośności głośników</w:t>
              <w:br/>
              <w:t>wbudowany wzmacniacz 2x50W, wbudowany zasilacz 65W</w:t>
              <w:br/>
              <w:t>podłączenie lektorskich słuchawek z mikrofonem: 2 x mini jack 3,5 mm</w:t>
              <w:br/>
              <w:t>komplet dedykowanych przewodów audio i power/data zgodnych z typami złącz sterownika niezbędnych do właściwego działania systemu</w:t>
              <w:br/>
              <w:t>przewody umieszczone szeregowo - łatwiejsze dodanie kolejnego stanowiska</w:t>
              <w:br/>
              <w:t>TECHNOLOGIA JSC</w:t>
              <w:br/>
              <w:t>architektura systemu: konwersja ADC (analog to digital) – cyfrowy mikser audio – konwersja DAC (digital to analog)</w:t>
              <w:br/>
              <w:t>multipleks digital CAV (Control, Audio, Voice) – zastosowanie trzech magistrali cyfrowych</w:t>
              <w:br/>
              <w:t>control bus – cyfrowe sterowanie funkcjami pracowni</w:t>
              <w:br/>
              <w:t>audio bus – cyfrowe przesyłanie / przełączanie sygnałów audio</w:t>
              <w:br/>
              <w:t>voice bus – cyfrowe przesyłanie / przełączanie dźwięków z mikrofonów</w:t>
              <w:br/>
              <w:t>cyfrowy rejestrator audio – jednoczesne nagrywanie 37 ścieżek audio z automatycznym utworzeniem 37 plików audio (wersja na 24 stanowiska) lub 25 ścieżek audio (wersja na 16 stanowisk)</w:t>
              <w:br/>
              <w:t>cyfrowa komunikacja pomiędzy stanowiskami – cyfrowy przesył sygnałów</w:t>
              <w:br/>
              <w:t>cyfrowa komunikacja pomiędzy JCS a pulpitami uczniów – cyfrowy przesył sygnałów</w:t>
              <w:br/>
              <w:t>cyfrowa komunikacja pomiędzy JCS a PC lektora – cyfrowy przesył sygnałów</w:t>
              <w:br/>
              <w:t>cyfrowa jakość dźwięku (również w słuchawkach)</w:t>
              <w:b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b/>
                <w:bCs/>
                <w:color w:val="111111"/>
                <w:sz w:val="20"/>
                <w:szCs w:val="20"/>
              </w:rPr>
              <w:t>2.OPROGRAMOWANIE STERUJĄCE – 1 SZT.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br/>
              <w:t>umożliwia obsługę pracowni z tablicy interaktywnej, z komputera</w:t>
              <w:br/>
              <w:t>lista uczniów sortowana zarówno alfabetycznie jak i po numerze stanowiska</w:t>
              <w:br/>
              <w:t>min. 8 programowalnych przycisków (makr zapamiętujących układ sali) z możliwością tworzenia nazw</w:t>
              <w:br/>
              <w:t>praca indywidualna – jednoczesna rejestracja audio konwersacji wszystkich stanowisk do osobnych plików</w:t>
              <w:br/>
              <w:t>praca w parach – wszystkie grupy dwuosobowe mogą jednocześnie odsłuchiwać to samo źródło audio</w:t>
              <w:br/>
              <w:t xml:space="preserve">praca w trójkach </w:t>
              <w:br/>
              <w:t xml:space="preserve">praca w czwórkach </w:t>
              <w:br/>
              <w:t xml:space="preserve">praca w grupach 5 lub 6 osobowych </w:t>
              <w:br/>
              <w:t>praca w dowolnie konfigurowanych grupach 2,3,4 osobowych</w:t>
              <w:br/>
              <w:t>dowolne grupy – o ilości grup oraz rozdziale stanowisk każdorazowo decyduje nauczyciel</w:t>
              <w:br/>
              <w:t>funkcja sprawdzania obecności - program uwzględnia stanowiska nieaktywne</w:t>
              <w:br/>
              <w:t>edycja ustawienia sali (położenie ikon stanowisk predefiniowane i ustawiane przez użytkownika poprzez tzw. „przeciągnij i upuść”)</w:t>
              <w:br/>
              <w:t xml:space="preserve">personalizacja tła - ustawianie dowolnego tła poprzez wybór szablonu lub dowolnego zdjęcia </w:t>
              <w:b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b/>
                <w:bCs/>
                <w:color w:val="111111"/>
                <w:sz w:val="20"/>
                <w:szCs w:val="20"/>
              </w:rPr>
              <w:t xml:space="preserve">3.OPROGRAMOWANIE MAGNETOFONU CYFROWEGO Z TRENEREM WYMOWY WERSJA NA 24 STANOWISKA - 25 SZT. 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br/>
              <w:t>dwie ścieżki rejestratora dające możliwość jednoczesnego odsłuchiwania audycji i nagrywania</w:t>
              <w:br/>
              <w:t xml:space="preserve">funkcja magnetofonu (wybór prędkości odtwarzania) </w:t>
              <w:br/>
              <w:t>funkcja rejestratora (10 znaczników wyodrębniających część zapisu)</w:t>
              <w:br/>
              <w:t>graficzne przedstawienie przebiegu dźwięku i porównanie z oryginałem - zapis wykresu oscyloskopowego wymawianego wyrazu/frazy</w:t>
              <w:b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b/>
                <w:bCs/>
                <w:color w:val="111111"/>
                <w:sz w:val="20"/>
                <w:szCs w:val="20"/>
              </w:rPr>
              <w:t xml:space="preserve">4.WYSOKIEJ JAKOŚCI SŁUCHAWKI Z MIKROFONEM DYNAMICZNYM WERSJA NA 24 STANOWISKA - 25 SZT. 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br/>
              <w:t xml:space="preserve">słuchawki: impedancja 2x32, czułość 110±3dB, częstotliwość 20~20000Hz, maksymalna moc wyjściowa 2x100 mW, </w:t>
              <w:br/>
              <w:t>mikrofon: impedancja 200, czułość -48±3dB, częstotliwość 30~16000Hz</w:t>
              <w:br/>
              <w:t>trwałe, odporne na uszkodzenia mechaniczne, miękka, elastyczna obudowa, ergonomiczne, okulary nie przeszkadzają w użytkowaniu, eliminujący szum otoczenia mikrofon kierunkowy na giętkim pałąku, duże nauszniki szczelnie kryjące ucho, 2 x mini jack 3,5 mm</w:t>
              <w:b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b/>
                <w:bCs/>
                <w:color w:val="111111"/>
                <w:sz w:val="20"/>
                <w:szCs w:val="20"/>
              </w:rPr>
              <w:t xml:space="preserve">5.PULPIT UCZNIA WERSJA NA 24 STANOWISKA - 12 SZT. 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br/>
              <w:t>metalowa obudowa; umieszczony w kanale kablowym stołu lub na blendzie; wymiary max: 12 cm x 14 cm x 4 cm (szer x wys. x gł.)</w:t>
              <w:br/>
              <w:t>podłączenie dwóch stanowiskowych słuchawek z mikrofonem 2 x mini jack 3,5 mm</w:t>
              <w:br/>
              <w:t>wejście audio (2 x mini jack 3,5 mm) - pozwala na podłączenie telefonu, tabletu, magnetofonu, komputera i odsłuch odtwarzanego audio</w:t>
              <w:br/>
              <w:t>wyjście audio (2 x mini jack 3,5 mm) - pozwala na podłączenie rejestratora cyfrowego, dyktafonu, magnetofonu, komputera i nagrywanie dialogu prowadzonego z lektorem, w parze lub dyskusji w grupach roboczych, czy słyszanej audycji oraz własnego głosu</w:t>
              <w:br/>
              <w:t>komplet dedykowanych przewodów power/data: 2 x patch cord (2 m) cat.6</w:t>
              <w:br/>
              <w:t>wejścia / wyjścia: maks. 5 x RJ45 (port power/data)</w:t>
              <w:b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b/>
                <w:bCs/>
                <w:color w:val="111111"/>
                <w:sz w:val="20"/>
                <w:szCs w:val="20"/>
              </w:rPr>
              <w:t xml:space="preserve">6.UCHWYT NA SŁUCHAWKI WERSJA NA 24 STANOWISKA - 24 SZT. 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br/>
              <w:t>wykonany z blachy stalowej, pokryty powłoką matową epoksydową</w:t>
              <w:br/>
              <w:t>brak widocznych elementów montażowych (śrub, wkrętów)</w:t>
              <w:br/>
              <w:t>wyprofilowany bez ostrych krawędzi</w:t>
              <w:br/>
              <w:t>wyznaczona strefa gięcia gwarantująca bezpieczeństwo użytkowania</w:t>
              <w:b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b/>
                <w:bCs/>
                <w:color w:val="111111"/>
                <w:sz w:val="20"/>
                <w:szCs w:val="20"/>
              </w:rPr>
              <w:t>7.GŁOŚNIK MONTOWANY W BLENDZIE BIURKA LEKTORSKIEGO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br/>
              <w:t>konfiguracja głośników: 6,5', Impedancja: 8, moc: 50W, zakres częstotliwości: 60Hz – 10kHz, efektywność (1W/1m): 90dB, wymiary O 226/192mm x 63mm, kolor: biały</w:t>
              <w:br/>
              <w:t>WYMAGANIA DODATKOWE</w:t>
              <w:br/>
              <w:t>ergonomiczne szeregowe połączenia (jednostka centralna łączy się z pierwszym pulpitem, a kolejne pomiędzy sobą); nie dopuszcza się aby wszystkie stanowiska uczniowskie łączyły się z jednostką centralną bezpośrednio</w:t>
              <w:br/>
              <w:t>gwarancja na pracownię minimum 24 miesiące w tym na słuchawki</w:t>
              <w:br/>
              <w:t>nieodpłatne aktualizacje oprogramowania co najmniej przez okres gwarancji na pracownię</w:t>
              <w:br/>
              <w:t>dostarczenie z pracownią instrukcji w języku polskim</w:t>
              <w:br/>
              <w:t xml:space="preserve"> Wyjście dźwięku (głośnik zewnętrzny)</w:t>
              <w:br/>
              <w:t>• dystrybucja wybranego źródła audio z Jednostki Centralnej Systemu (min. 3 audio in) na zewnętrzny głośnik</w:t>
              <w:br/>
              <w:t>• dystrybucja na zewnętrzny głośnik wybranej (dowolnej) grupy - praca na forum – 12 grup</w:t>
              <w:br/>
              <w:t>• dystrybucja na zewnętrzny głośnik wybranego stanowiska (mikrofon ucznia) – prezentacja – 24 stanowiska</w:t>
              <w:br/>
              <w:t>• dystrybucja na zewnętrzny. głośnik wykładu lektora</w:t>
              <w:br/>
              <w:t>• dystrybucja na zewnętrzny głośnik 1 z 40 dostępnych kanałów audio</w:t>
              <w:br/>
              <w:t>Wybór źródła dźwięku w grupach dyskusyjnych (min. 8 grup odsłuchuje jednocześnie inne źródło)</w:t>
              <w:br/>
              <w:t>• wybór spośród min. 3 wejść audio Jednostki Centralnej Systemu</w:t>
              <w:br/>
              <w:t>• wybór dowolnej (innej) grupy - min.11 kanałów audio</w:t>
              <w:br/>
              <w:t>• wybór dowolnego stanowiska spoza grupy własnej - min. 22 kanałów audio</w:t>
              <w:br/>
              <w:t>• możliwość wyboru tego samego źródła audio w różnych grupach</w:t>
              <w:br/>
              <w:t>• łączna ilość dostępnych źródeł audio: min. 36</w:t>
              <w:br/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b/>
                <w:bCs/>
                <w:color w:val="111111"/>
                <w:sz w:val="20"/>
                <w:szCs w:val="20"/>
              </w:rPr>
              <w:t>WYPOSAŻENIE MEBLOWE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t>: wykonane z płyty laminowanej o gr. 18 mm w tonacji klonu jasnego</w:t>
              <w:br/>
              <w:t xml:space="preserve">• Stół Lektor do pracowni językowej prosty, 2 szt. wym. • wym. 142 x 58 x 76 cm </w:t>
              <w:br/>
              <w:t xml:space="preserve">• Stół Lektor do pracowni językowej prawy, 4 szt. • wym. 142 x 66,3 x 76 cm </w:t>
              <w:br/>
              <w:t xml:space="preserve">• Stół Lektor do pracowni językowej prawy narożny, 1 szt. • wym. 142 x 66,3 x 76 cm </w:t>
              <w:br/>
              <w:t xml:space="preserve">• Stół Lektor do pracowni językowej lewy, 4 szt. • wym. 142 x 66,3 x 76 cm </w:t>
              <w:br/>
              <w:t xml:space="preserve">• Stół Lektor do pracowni językowej lewy narożny, 1 szt. • wym. 142 x 66,3 x 76 cm </w:t>
              <w:br/>
              <w:t>• Biurko Lektor do pracowni językowej, 1 szt. • wym. 160 x 70 x 76 cm</w:t>
              <w:br/>
              <w:t xml:space="preserve">• Krzesło rozm. 6, szare, 24 szt. Krzesła wykonane z tworzywa sztucznego, stelaż w kolorze srebrnym. Krzesło odporne na zabrudzenia i wilgoć. Zatyczki z tworzywa chroniące podłogę przed zarysowaniem.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W</w:t>
            </w:r>
            <w:r>
              <w:rPr>
                <w:rFonts w:cs="Cambria" w:ascii="Cambria" w:hAnsi="Cambria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ym. 46 x 42 x 82,60 cm.</w:t>
            </w:r>
            <w:r>
              <w:rPr>
                <w:rFonts w:cs="Cambria" w:ascii="Cambria" w:hAnsi="Cambria"/>
                <w:color w:val="111111"/>
                <w:sz w:val="20"/>
                <w:szCs w:val="20"/>
              </w:rPr>
              <w:br/>
              <w:t>• Krzesło obrotowe, szaro-czarne, 1 szt. ergonomicznie wyprofilowane oparcie, zapewniające optymalne wsparcie dla kręgosłupa. Regulowana wysokość. Krzesło na kółkach. Materiał: 100% włókno syntetyczne. • śr. 63 cm • wym. siedziska 50 x 48 cm • wys. siedziska 51-57 cm</w:t>
            </w:r>
          </w:p>
          <w:p>
            <w:pPr>
              <w:pStyle w:val="Normal"/>
              <w:widowControl w:val="false"/>
              <w:snapToGrid w:val="false"/>
              <w:ind w:left="6746" w:right="0" w:hanging="283"/>
              <w:jc w:val="center"/>
              <w:rPr>
                <w:rFonts w:ascii="Cambria" w:hAnsi="Cambria" w:eastAsia="Calibri" w:cs="Cambria"/>
                <w:color w:val="111111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Calibri" w:cs="Cambria" w:ascii="Cambria" w:hAnsi="Cambria"/>
                <w:color w:val="111111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Calibri" w:cs="Cambria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Cambria" w:ascii="Cambria" w:hAnsi="Cambria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 zestaw</w:t>
            </w:r>
          </w:p>
        </w:tc>
      </w:tr>
      <w:tr>
        <w:trPr/>
        <w:tc>
          <w:tcPr>
            <w:tcW w:w="13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0"/>
                <w:szCs w:val="20"/>
              </w:rPr>
              <w:t>Część 2 – Pomoce cyfrow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b w:val="false"/>
                <w:b w:val="false"/>
                <w:bCs w:val="false"/>
                <w:color w:val="111111"/>
                <w:sz w:val="20"/>
                <w:szCs w:val="20"/>
              </w:rPr>
            </w:pPr>
            <w:r>
              <w:rPr>
                <w:rFonts w:cs="Cambria" w:ascii="Cambria" w:hAnsi="Cambria"/>
                <w:b w:val="false"/>
                <w:bCs w:val="false"/>
                <w:color w:val="111111"/>
                <w:sz w:val="20"/>
                <w:szCs w:val="20"/>
              </w:rPr>
              <w:t>Cyfrowe zasoby - Zestaw: Robot Photon EDU + tablet 12,7”</w:t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Robot EDU - pakiet 1 szt. Czujnik wykrywania dźwięku (mikrofon): 1 • Głośnik: 1 • Światła – oczy: diody LED RGB • Światła – czułki: diody LED RGB • Światło punktowe: dioda LED RGB (z tyłu) • Czujnik detekcji przeszkód: 1 • Sensor odległości: 1 (zakres do 100 cm) • Czujnik dotyku: 1 • Czujniki kontrastu podłoża: 2 • System śledzenia czarnej linii na podłożu: 1 • System mierzenia precyzji ruchu: 2 (pomiar przejechanej przez robota odległości i kątów obrotu) • Gniazdo microUSB umożliwiające komunikację z urządzeniami zewnętrznymi: 1 • Dodatkowe akcesoria: TAK • Wbudowane gniazda magnetyczne do akcesoriów: 6 • Komunikacja z innymi robotami: TAK • Możliwość nagrywania własnych dźwięków: TAK Deklaracja zgodności CE (RoHS, EN-71) wym. Szerokość: 17,2 cm Długość: 17 cm Wysokość: 19 cm • Tablet 12,7 cali, 1 szt. Procesor: MediaTek Dimensity 8300 (8 rdzeni: 1x A715 @3.35 GHz + 3x A715 @3.2 GHz + 4x A510 @2.2 GHz) Grafika: Zintegrowana ARM G615 MC5 Pamięć: 8 GB LPDDR5x (wlutowana) Czytnik kart: microSD (obsługuje karty do 1 TB, exFAT) Przekątna wyświetlacza: 12.7" Rozdzielczość: 2944 x 1840 (3K) Technologia: LTPS, dotykowy, błyszczący, 400 nitów, 144 Hz Multi-touch: 10-punktowy Głośniki: 4 głośniki JBL® z Dolby Atmos® Mikrofony: podwójne Aparaty: przedni 8 MP, tylny 13 MP z lampą błyskową Pojemność baterii: 10 200 mAh (typowa) Ładowarka: 45 W (5~11V / 4.5A maks.) Łączność: Wi-Fi: Wi-Fi 6E (802.11ax 2x2), Bluetooth 5.3, GPS + GLONASS + Galileo Porty: 1x USB-C (USB 3.2 Gen 1, 5 Gbps, ładowanie, DP-Out, audio), 1x microSD, 1x pogo pin (3-punktowy) Obudowa: metalowa Wymiary: 29,1 x 18,9 x 0,69 mm (bez wystającego aparatu) Waga: ok. 620 g System operacyjny: Android 14 lub nowszy Bezpieczeństwo: Czytnik linii papilarnych: zintegrowany z przyciskiem zasilani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shd w:fill="FFFFFF" w:val="clear"/>
              </w:rPr>
            </w:pPr>
            <w:r>
              <w:rPr>
                <w:rFonts w:eastAsia="Calibri" w:cs="Cambria" w:ascii="Cambria" w:hAnsi="Cambria"/>
                <w:color w:val="000000"/>
                <w:shd w:fill="FFFFFF" w:val="clea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shd w:fill="FFFFFF" w:val="clear"/>
              </w:rPr>
              <w:t>1 zestaw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111111"/>
                <w:sz w:val="20"/>
                <w:szCs w:val="20"/>
              </w:rPr>
            </w:pPr>
            <w:r>
              <w:rPr>
                <w:rFonts w:cs="Cambria" w:ascii="Cambria" w:hAnsi="Cambria"/>
                <w:color w:val="111111"/>
                <w:sz w:val="20"/>
                <w:szCs w:val="20"/>
              </w:rPr>
              <w:t>Cyfrowe zasoby - Zestaw: Robot Photon EDU rozszerzony + tablet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Robot EDU - pakiet rozszerzony z Przewodnikiem Nauczyciela ze scenariuszami zajęć; Dedykowaną matę edukacyjną; Zestaw fiszek do robota. 1 szt. Czujnik wykrywania dźwięku (mikrofon): 1 • Głośnik: 1 • Światła – oczy: diody LED RGB • Światła – czułki: diody LED RGB • Światło punktowe: dioda LED RGB (z tyłu) • Czujnik detekcji przeszkód: 1 • Sensor odległości: 1 (zakres do 100 cm) • Czujnik dotyku: 1 • Czujniki kontrastu podłoża: 2 • System śledzenia czarnej linii na podłożu: 1 • System mierzenia precyzji ruchu: 2 (pomiar przejechanej przez robota odległości i kątów obrotu) • Gniazdo microUSB umożliwiające komunikację z urządzeniami zewnętrznymi: 1 • Dodatkowe akcesoria: TAK • Wbudowane gniazda magnetyczne do akcesoriów: 6 • Komunikacja z innymi robotami: TAK • Możliwość nagrywania własnych dźwięków: TAK Deklaracja zgodności CE (RoHS, EN-71) wym. Szerokość: 17,2 cm Długość: 17 cm Wysokość: 19 cm</w:t>
              <w:br/>
              <w:t>• Tablet 12,7 cali, 1 szt. Procesor: MediaTek Dimensity 8300 (8 rdzeni: 1x A715 @3.35 GHz + 3x A715 @3.2 GHz + 4x A510 @2.2 GHz) Grafika: Zintegrowana ARM G615 MC5 Pamięć: 8 GB LPDDR5x (wlutowana) Czytnik kart: microSD (obsługuje karty do 1 TB, exFAT) Przekątna wyświetlacza: 12.7" Rozdzielczość: 2944 x 1840 (3K) Technologia: LTPS, dotykowy, błyszczący, 400 nitów, 144 Hz Multi-touch: 10-punktowy Głośniki: 4 głośniki JBL® z Dolby Atmos® Mikrofony: podwójne Aparaty: przedni 8 MP, tylny 13 MP z lampą błyskową Pojemność baterii: 10 200 mAh (typowa) Ładowarka: 45 W (5~11V / 4.5A maks.) Łączność: Wi-Fi: Wi-Fi 6E (802.11ax 2x2), Bluetooth 5.3, GPS + GLONASS + Galileo Porty: 1x USB-C (USB 3.2 Gen 1, 5 Gbps, ładowanie, DP-Out, audio), 1x microSD, 1x pogo pin (3-punktowy) Obudowa: metalowa Wymiary: 29,1 x 18,9 x 0,69 mm (bez wystającego aparatu) Waga: ok. 620 g System operacyjny: Android 14 lub nowszy. Bezpieczeństwo: Czytnik linii papilarnych: zintegrowany z przyciskiem zasilania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Calibri" w:cs="Cambria"/>
                <w:color w:val="000000"/>
                <w:shd w:fill="FFFFFF" w:val="clear"/>
              </w:rPr>
            </w:pPr>
            <w:r>
              <w:rPr>
                <w:rFonts w:eastAsia="Calibri" w:cs="Cambria" w:ascii="Cambria" w:hAnsi="Cambria"/>
                <w:color w:val="000000"/>
                <w:shd w:fill="FFFFFF" w:val="clear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shd w:fill="FFFFFF" w:val="clear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eastAsia="Microsoft YaHei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icrosoft YaHei" w:cs="Cambria" w:ascii="Cambria" w:hAnsi="Cambria"/>
                <w:color w:val="000000"/>
                <w:sz w:val="20"/>
                <w:szCs w:val="20"/>
                <w:lang w:eastAsia="pl-PL"/>
              </w:rPr>
              <w:t>Cyfrowe zasoby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Microsoft YaHei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icrosoft YaHei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Gra do nauki podstaw programowania dla dzieci. </w:t>
              <w:br/>
              <w:br/>
              <w:t>Zestaw:</w:t>
              <w:br/>
              <w:t>• 179 kartonowych klocków</w:t>
              <w:br/>
              <w:t>• Kod licencyjny dla 3 urządzeń</w:t>
              <w:br/>
              <w:t>• Planszę do układania klocków</w:t>
              <w:br/>
              <w:t>• Instrukcję</w:t>
              <w:br/>
              <w:t>• Opracowania z przykładowymi zadaniami dla nauczyciela</w:t>
              <w:br/>
              <w:t>• Organizer</w:t>
              <w:br/>
              <w:t>• Cyfrowe materiały – aplikacj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shd w:fill="FFFFFF" w:val="clear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111111"/>
                <w:sz w:val="20"/>
                <w:szCs w:val="20"/>
              </w:rPr>
            </w:pPr>
            <w:r>
              <w:rPr>
                <w:rFonts w:cs="Cambria" w:ascii="Cambria" w:hAnsi="Cambria"/>
                <w:color w:val="111111"/>
                <w:sz w:val="20"/>
                <w:szCs w:val="20"/>
              </w:rPr>
              <w:t>Cyfrowe zasoby - Zestaw 8 robotów Photon EDU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111111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•</w:t>
            </w: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Robot EDU - pakiet 8 szt. Czujnik wykrywania dźwięku (mikrofon): 1 • Głośnik: 1 • Światła – oczy: diody LED RGB • Światła – czułki: diody LED RGB • Światło punktowe: dioda LED RGB (z tyłu) • Czujnik detekcji przeszkód: 1 • Sensor odległości: 1 (zakres do 100 cm) • Czujnik dotyku: 1 • Czujniki kontrastu podłoża: 2 • System śledzenia czarnej linii na podłożu: 1 • System mierzenia precyzji ruchu: 2 (pomiar przejechanej przez robota odległości i kątów obrotu) • Gniazdo microUSB umożliwiające komunikację z urządzeniami zewnętrznymi: 1 • Dodatkowe akcesoria: TAK • Wbudowane gniazda magnetyczne do akcesoriów: 6 • Komunikacja z innymi robotami: TAK • Możliwość nagrywania własnych dźwięków: TAK Deklaracja zgodności CE (RoHS, EN-71) wym. Szerokość: 17,2 cm Długość: 17 cm Wysokość: 19 cm • Tablet 12,7 cali, 1 szt. Procesor: MediaTek Dimensity 8300 (8 rdzeni: 1x A715 @3.35 GHz + 3x A715 @3.2 GHz + 4x A510 @2.2 GHz) Grafika: Zintegrowana ARM G615 MC5 Pamięć: 8 GB LPDDR5x (wlutowana) Czytnik kart: microSD (obsługuje karty do 1 TB, exFAT) Przekątna wyświetlacza: 12.7" Rozdzielczość: 2944 x 1840 (3K) Technologia: LTPS, dotykowy, błyszczący, 400 nitów, 144 Hz Multi-touch: 10-punktowy Głośniki: 4 głośniki JBL® z Dolby Atmos® Mikrofony: podwójne Aparaty: przedni 8 MP, tylny 13 MP z lampą błyskową Pojemność baterii: 10 200 mAh (typowa) Ładowarka: 45 W (5~11V / 4.5A maks.) Łączność: Wi-Fi: Wi-Fi 6E (802.11ax 2x2), Bluetooth 5.3, GPS + GLONASS + Galileo Porty: 1x USB-C (USB 3.2 Gen 1, 5 Gbps, ładowanie, DP-Out, audio), 1x microSD, 1x pogo pin (3-punktowy) Obudowa: metalowa Wymiary: 29,1 x 18,9 x 0,69 mm (bez wystającego aparatu) Waga: ok. 620 g System operacyjny: Android 14 lub nowszy. Bezpieczeństwo: Czytnik linii papilarnych: zintegrowany z przyciskiem zasilania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arsztaty kodowania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111111"/>
                <w:sz w:val="20"/>
                <w:szCs w:val="20"/>
              </w:rPr>
            </w:pPr>
            <w:r>
              <w:rPr>
                <w:rFonts w:cs="Cambria" w:ascii="Cambria" w:hAnsi="Cambria"/>
                <w:color w:val="111111"/>
                <w:sz w:val="20"/>
                <w:szCs w:val="20"/>
              </w:rPr>
              <w:t>Pomoc edukacyjna wprowadzająca w podstawy kodowania poprzez zabawę</w:t>
              <w:br/>
              <w:t xml:space="preserve">Zestaw: </w:t>
              <w:br/>
              <w:t>• 24 karty zadań o wym. 15 x 10 cm</w:t>
              <w:br/>
              <w:t>• 2 dwustronne plansze magnetyczne o wym. 32,5 x 22,5 cm</w:t>
              <w:br/>
              <w:t>• 46 magnetycznych strzałek (23 czerwone i 23 fioletowe)</w:t>
              <w:br/>
              <w:t>• przewodnik dla nauczyciela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111111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111111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111111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ierwsze kodowane ścieżki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cs="Cambria" w:ascii="Cambria" w:hAnsi="Cambria"/>
                <w:color w:val="111111"/>
                <w:sz w:val="20"/>
                <w:szCs w:val="20"/>
              </w:rPr>
              <w:t>Pomoc edukacyjna</w:t>
            </w:r>
            <w:r>
              <w:rPr>
                <w:rFonts w:cs="Cambria" w:ascii="Cambria" w:hAnsi="Cambria"/>
                <w:color w:val="C9211E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wprowadzająca wstęp do kodowania poprzez zabawę</w:t>
              <w:br/>
              <w:t xml:space="preserve">Zestaw: </w:t>
              <w:br/>
              <w:t>• 24 dwustronne paski zadań o wym. 31 x 4,2 cm i 21 x 4,2 cm</w:t>
              <w:br/>
              <w:t>• 2 przezroczyste plastikowe kratki o wym. 31,5 x 21,6 cm</w:t>
              <w:br/>
              <w:t xml:space="preserve">• 6 dwustronnych plansz o wym. 31 x 21 cm </w:t>
              <w:br/>
              <w:t>• 14 plastikowych klocków z obrazkami, o wym. 3,2 x 3,2 cm (w 2 kolorach)</w:t>
              <w:br/>
              <w:t>• 12 plastikowych klocków ścieżki o wym. 3,2 x 3,2 cm (w 2 kolorach)</w:t>
              <w:br/>
              <w:t>• przewodnik dla nauczyciela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0"/>
                <w:szCs w:val="20"/>
                <w:shd w:fill="FFFFFF" w:val="clear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Calibri" w:cs="Cambria"/>
                <w:b w:val="false"/>
                <w:b w:val="false"/>
                <w:bCs w:val="false"/>
                <w:color w:val="111111"/>
                <w:sz w:val="20"/>
                <w:szCs w:val="20"/>
                <w:shd w:fill="FFFFFF" w:val="clear"/>
              </w:rPr>
            </w:pPr>
            <w:r>
              <w:rPr>
                <w:rFonts w:eastAsia="Calibri" w:cs="Cambria" w:ascii="Cambria" w:hAnsi="Cambria"/>
                <w:b w:val="false"/>
                <w:bCs w:val="false"/>
                <w:color w:val="111111"/>
                <w:sz w:val="20"/>
                <w:szCs w:val="20"/>
                <w:shd w:fill="FFFFFF" w:val="clear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łoga Interaktywna FunFloor EDU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estaw urządzenia multimedialnego:</w:t>
              <w:br/>
              <w:t>• 210 gier w pakiecie (EDU, PLAY, Ekologia, Angielski),</w:t>
              <w:br/>
              <w:t>• jasność projektora 3200 ANSI,</w:t>
              <w:br/>
              <w:t>• uchwyt sufitowy,</w:t>
              <w:br/>
              <w:t>• montaż do sufitu lub ściany,</w:t>
              <w:br/>
              <w:t>Interaktywna podłoga zawiera 4 pakiety gier:</w:t>
              <w:br/>
              <w:t>• Pakiet EDU (50 gier)</w:t>
              <w:br/>
              <w:t>Gry w celu wspomagania nauki poprzez budowanie ciekawości zdobywania wiedzy.</w:t>
              <w:br/>
              <w:t>• Pakiet FUN (50 gier)</w:t>
              <w:br/>
              <w:t>Pakiet tworzy magiczny klimat na wszelkiego rodzaju imprezach okolicznościowych w żłobkach czy przedszkolach.</w:t>
              <w:br/>
              <w:t>• Pakiet Ekologia (10 gier)</w:t>
              <w:br/>
              <w:t>Ma uczyć i zwiększać świadomość ekologiczną. Gry związane są z segregacją, sprzątaniem i rozkładaniem się odpadów.</w:t>
              <w:br/>
              <w:t>• Pakiet Angielski (100 gier)</w:t>
              <w:br/>
              <w:t>Pakiet zawierający bogate słownictwo (ponad 500 słówek). Działy tematyczne obejmują sytuacje z życia codziennego.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akiet Rewalidacja i Terapia do FunFloor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akiet Rewalidacja i Terapia podzielony jest na 5 działów:</w:t>
              <w:br/>
              <w:t>• Funkcje wzrokowe</w:t>
              <w:br/>
              <w:t>• Percepcja słuchowa</w:t>
              <w:br/>
              <w:t>• Orientacja przestrzenna i spostrzegawczość</w:t>
              <w:br/>
              <w:t>• Klasyfikowanie i grupowanie</w:t>
              <w:br/>
              <w:t>• Doskonalenie czytania</w:t>
              <w:br/>
              <w:t>W skład zestawu wchodzi 25 gier. Kompatybilny z urządzeniem jw.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estaw do kodowania i robotyki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. Typ robota: Robot modułowy z kilkoma podzespołami, które można składać na wiele sposobów i w wielu konfiguracjach. Większość konfiguracji może być złożona i zdemontowana w ciągu kilku minut bez użycia narzędzi, Zawiera 36 scenariuszy zajęć z połączeniem kilku technologii plus darmowa platforma dla nauczycieli, Stopnie obrotu: 360 (nieskończoność), Bateria: Wbudowany akumulator litowy 3000 mAh, Materiał obudowy: tworzywo sztuczne, HUB komunikacyjny: 6 kanałów – bezprzewodowych, Sensory: czujnik wykrywania koloru, czujniki zbliżeniowe, Obsługiwane języki programowania: Diagramatyczny / schematyczny, Python, blokowy i klasyczny język programowania, Oprogramowanie: Fable Blockly do programowania zestawów robotycznych, Kable w zestawie. 2. Typ robota: Robot modułowy z kilkoma podzespołami, które można składać na wiele sposobów i w wielu konfiguracjach. Większość konfiguracji może być złożona i zdemontowana w ciągu kilku minut bez użycia narzędzi, Zawiera 36 scenariuszy zajęć z połączeniem kilku technologii plus darmowa platforma dla nauczycieli, Stopnie obrotu: dwie osie obrotu po 180°, Bateria: Wbudowany akumulator litowy 3000 mAh, Materiał obudowy: tworzywo sztuczne, HUB komunikacyjny: 6 kanałów – bezprzewodowych, Sensory: czujnik wykrywania koloru, czujniki zbliżeniowe, Obsługiwane języki programowania: Diagramatyczny / schematyczny, Python, blokowy i klasyczny język programowania, Oprogramowanie: Fable Blockly do programowania zestawów robotycznych, Kable w zestawie. 3. monitor interaktywny z systemem Android 11, gwarantuje większe bezpieczeństwo, szybkość działania i stabilność. Model stworzony z myślą o edukacji został wyposażony w powłokę antybakteryjną i wbudowany filtr światła niebieskiego dla bezpiecznej i komfortowej pracy. Żywy i naturalny obraz w rozdzielczości 4K zapewnia technologia Wide Color Gamut. Kable w zestawie.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obot modułowy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Robot modułowy z kilkoma podzespołami, które można składać na wiele sposobów i w wielu konfiguracjach. Większość konfiguracji może być złożona i zdemontowana w ciągu kilku minut bez użycia narzędzi, Zawiera ponad 20 lekcji od szkoły podstawowej do poziomu uniwersyteckiego, Stopnie obrotu: 360°, Bateria: Wbudowany akumulator litowy 3000 mAh, Materiał obudowy: tworzywo sztuczne, HUB komunikacyjny: 6 kanałów -bezprzewodowych, Sensory: czujnik wykrywania koloru, czujniki zbliżeniowe, Obsługiwane języki programowania: Diagramatyczny/schematyczny, Python, blokowy i klasyczny język programowania, Oprogramowanie: Fable Blockly do programowania zestawów robotycznych. Kable w zestawie.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odowanie dla klas 1-4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Zestaw zawiera: 1 x pakiet aplikacji Robot Bot - 5 gier na pisaki interaktywne (85 plansz) 1 x pakiet aplikacji Na ratunek Koderkom - 16 aplikacji obsługiwanych ruchem (151 plansz do zabawy) 1 x pakiet aplikacji Koduj z Avą - 54 aplikacje na pisaki interaktywne (1633 plansze).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zestawie: gry-zabawy ruchowe oraz interaktywne plansze do zakodowania kolorami, liczbami, literami, strzałkami kierunkowymi, obsługiwane pisakami interaktywnymi. Gra planszowa obsługiwana ruchem ze 140 pytaniami na tematy związane z internetem, oprogramowaniem i bezpieczeństwem w sieci.  Aplikacje wchodzące w skład pakietów, stworzone zgodnie z założeniami Podstawy programowej kształcenia ogólnego dla szkoły podstawowej.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ogopedia - pakiet pomocy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skład zestawu wchodzą:</w:t>
              <w:br/>
              <w:t>• Programy multimedialne: Autyzm. Rozumienie i naśladowanie mowy + Autyzm. Mowa w kontekście społecznym 1 mTalent licencja bezterminowa na 4 stanowiska (2 online i 2 offline),  około 1600 ekranów interaktywnych, zbiór kart pracy, przewodnik metodyczny oraz zestaw dodatkowych pomocy i publikacji autorskich.</w:t>
              <w:br/>
              <w:t>• Programy multimedialne: Autyzm. Mowa czynna, od słowa do zdania + Autyzm. Mowa w kontekście społecznym cz. 2 mTalent licencja bezterminowa na 4 stanowiska (2 online i 2 offline), około 900 ekranów interaktywnych, zbiór kart pracy, przewodnik metodyczny oraz zestaw dodatkowych pomocy i publikacji autorskich.</w:t>
              <w:br/>
              <w:t>• Gimnastyka buzi i języka. Karty do ćwiczeń motoryki narządów artykulacyjnych. W skład produktu wchodzą 4 zestawy po 10 kart formatu A5 lub 9 x 9 cm</w:t>
              <w:br/>
              <w:t>• Słyszę, widzę i wymawiam. Ćwiczenia kinestezji artykulacyjnej . • 58 kart A4 • 2 karty A4 dwustronne • 6 kartoników z symbolami</w:t>
              <w:br/>
              <w:t xml:space="preserve">• Żółwikowe zawody kolorowa plansza A3, która; • 30 kart (6 x6 cm) z różnorodnymi ćwiczeniami i zadaniami, obejmującymi elementy relaksacyjne, oddechowe oraz słownikowe; • 2 pionki i kostka do gry. </w:t>
              <w:br/>
              <w:t>• Historyjki obrazkowe – Przygody Emilly 65 kart o wym. 9 x 12 cm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>
          <w:trHeight w:val="2004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nowla Box (Magiczny Box) - urządzenie + 11 planet*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Edukacyjny Wszechświat Knowla tworzący 11 różnych planet tematycznych. Osobne pakiety aplikacji – każda z nich odpowiada na inne potrzeby edukacyjne lub terapeutyczne dzieci w wieku przedszkolnym i wczesnoszkolnym (1-3). Pakiet obejmujący 6 planet edukacyjno rozwojowych oraz 4 korekcyjno-kompensacyjne i urządzenie Knowla Box. Urządzenie posiadające wgraną planetę Fruu z 43 aplikacjami ogólnorozwojowymi na start.</w:t>
              <w:br/>
              <w:br/>
              <w:t>Skład zestawu:</w:t>
              <w:br/>
              <w:t>• Knowla Box – aktywna ściana/podłoga</w:t>
              <w:br/>
              <w:t>• Knowla – Planeta Spe (Specjalne Potrzeby Edukacyjne)</w:t>
              <w:br/>
              <w:t>• Knowla – Planeta Ziuuu (motoryka duża)</w:t>
              <w:br/>
              <w:t>• Knowla – Planeta Emo (emocje)</w:t>
              <w:br/>
              <w:t>• Knowla – Planeta Dż (logopedia)</w:t>
              <w:br/>
              <w:t>• Knowla – Planeta Smart (eksperymentowanie)</w:t>
              <w:br/>
              <w:t>• Knowla – Planeta Pi (programowanie)</w:t>
              <w:br/>
              <w:t>• Knowla – Planeta Kontrast (percepcja wzrokowa)</w:t>
              <w:br/>
              <w:t>• Knowla – Planeta M (motoryka mała)</w:t>
              <w:br/>
              <w:t>• Knowla – Planeta Sigma (matematyka)</w:t>
              <w:br/>
              <w:t>• Knowla – Planeta Hopsa (mądra zabawa)</w:t>
              <w:br/>
              <w:t>• Knowla – Planeta Zzz (edukacja zdrowotna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Eduterapeutica Lux Dysleksja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rogram multimedialny dysleksja składa się z:</w:t>
              <w:br/>
              <w:t>• aplikacji nauczyciela/terapeuty,</w:t>
              <w:br/>
              <w:t>• programu do diagnozy,</w:t>
              <w:br/>
              <w:t xml:space="preserve">• programu terapeutycznego </w:t>
              <w:br/>
              <w:t>Program do diagnozy obejmuje cztery kategorie poznawcze, które są kluczowe dla rozwoju umiejętności czytania i pisania:</w:t>
              <w:br/>
              <w:t>• funkcje językowe,</w:t>
              <w:br/>
              <w:t>• funkcje wzrokowe,</w:t>
              <w:br/>
              <w:t>• pamięć,</w:t>
              <w:br/>
              <w:t>• myślenie.</w:t>
              <w:br/>
              <w:t>Pakiet zawiera:</w:t>
              <w:br/>
              <w:t>• 559 ćwiczeń multimedialnych,</w:t>
              <w:br/>
              <w:t>• 221 kart pracy,</w:t>
              <w:br/>
              <w:t>• pomoce dydaktyczne: alfabet, bingo literowe, rozsypanki sylabowe,</w:t>
              <w:br/>
              <w:t>• poradnik metodyczny.</w:t>
              <w:br/>
              <w:t>• licencja otwarta i bezterminowa</w:t>
              <w:br/>
              <w:t>• program na pendr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tół terapeutyczny - zestaw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estaw zawiera urządzenie interaktywne wraz z dużym, białym stołem o wymiarach dostosowanych do obrazu, który wyświetla projektor.</w:t>
              <w:br/>
              <w:t>• Stół terapeutyczny 1 szt. Interaktywne urządzenie zawierające gry oparte na animacjach świetlnych reagujących na ruchy rąk, co pozwala na bezpośrednie wpływanie na wyświetlany obraz poprzez ruch dłoni.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DANE TECHNICZNE: • sterowanie za pomocą pilota, • wyposażony w czujniki ruchu 5. generacji, • wbudowany projektor szerokokątny, • wbudowany komputer z procesorem Intel, • uchwyt sufitowy 120 mm, przedłużka regulowana co 25 mm w zakresie 300-645 mm (wartości mierzone od sufitu), • nadaje się do jasnych, gładkich powierzchni, • pobór energii maks. 370 W, • waga 9,5 kg, • wymiary 30 x 26 x 32 cm. </w:t>
              <w:br/>
              <w:t>• Duży biały stół, 1 szt. Wykonany z białej płyty laminowanej o grubości 18 mm, na solidnym metalowym stelażu. • wym. 180 x 101 x 76 cm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6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przęt do zajęć Tomatisa</w:t>
            </w:r>
          </w:p>
        </w:tc>
        <w:tc>
          <w:tcPr>
            <w:tcW w:w="1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Zestaw: 2 x Słuchawki Tomatis Edu, 1 x Maestro,  Ładowarka ALIM TUP,  Tomatis – Bone Conduction Kit – </w:t>
            </w:r>
            <w:r>
              <w:rPr>
                <w:rFonts w:cs="Cambria" w:ascii="Cambria" w:hAnsi="Cambria"/>
                <w:b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  <w:t>zestaw do integracji z systemem Metody Tomatisa</w:t>
            </w:r>
            <w:r>
              <w:rPr>
                <w:rFonts w:cs="Cambria" w:ascii="Cambria" w:hAnsi="Cambria"/>
                <w:sz w:val="20"/>
                <w:szCs w:val="20"/>
              </w:rPr>
              <w:t>, Transmiter do słuchawek  bezprzewodowych Tomatis Studio, 1  rok subskrypcji Tomatis Academy,  szkolenie z Metody Tomatisa Poziom 1 i 2 onlin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13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0"/>
                <w:szCs w:val="20"/>
              </w:rPr>
              <w:t>Część 3 – Pomoce dydaktyczn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eastAsia="Calibri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iały domek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omek wykonany z pianki pokrytej trwałą tkaniną, niezawierającą ftalanów, łatwą do utrzymania w czystości. Dach zapinany na rzepy • wym. zewnętrzne 150 x 150 x 135 cm • gr. ścianek 15 cm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sztuka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ala doświadczania świata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kład zestawu: meble wykonane z płyty laminowanej o gr. 18 mm</w:t>
              <w:br/>
              <w:t xml:space="preserve">• regał M z przegrodą i półką, biały, 1 szt. • wym. 79,20 x 41,50 x 86,80 cm </w:t>
              <w:br/>
              <w:t xml:space="preserve">• szafka M z 1 półką na cokole, biała, 1 szt. • wym. 79,20 x 41,50 x 86,80 cm </w:t>
              <w:br/>
              <w:t xml:space="preserve">• szafka narożna M, biała, 1 szt. • wym. 41,50 x 41,50 x 86,80 cm </w:t>
              <w:br/>
              <w:t>• Oparcie do białych puf 2 (1szt), 4 szt. wykonane ze skrzynki pokrytej cienką warstwą pianki i obszyte trwałą tkaniną bez ftalanów, łatwą w pielęgnacji. Można mocować w pionie lub w poziomie. Elementy montażowe w zestawie. • 1 szt. • wym. 60 x 90 x 6 cm</w:t>
              <w:br/>
              <w:t>• Pufa prostokątna biała, wys. 45,5 cm, 1 szt. wykonane ze skrzynki pokrytej cienką warstwą pianki i obszyte trwałą tkaniną bez ftalanów, łatwą w pielęgnacji</w:t>
              <w:br/>
              <w:t>• Pufa wklęsła biała, wys. 45,5 cm, 1 szt. wykonane ze skrzynki pokrytej cienką warstwą pianki i obszyte trwałą tkaniną bez ftalanów, łatwą w pielęgnacji</w:t>
              <w:br/>
              <w:t>• Pufa wypukła biała, wys. 45,5 cm, 1 szt. wykonane ze skrzynki pokrytej cienką warstwą pianki i obszyte trwałą tkaniną bez ftalanów, łatwą w pielęgnacji</w:t>
              <w:br/>
              <w:t>• Pufa prostokątna z falą biała, wys. 45,5 cm, 1 szt. wykonane ze skrzynki pokrytej cienką warstwą pianki i obszyte trwałą tkaniną bez ftalanów, łatwą w pielęgnacji</w:t>
              <w:br/>
              <w:t>• Przełącz i naciśnij - aktywna tablica, 1 szt. Wielofunkcyjny panel z lampkami, które uruchamia się na różne sposoby. • wym. 80 x 25 x 4 cm • wym. 80 x 4 x 25 cm</w:t>
              <w:br/>
              <w:t>• Podświetlane koła zębate, 1 szt. Wykonany z drewna i tworzywa sztucznego. Panel może być montowany zarówno na ścianach, jak i na blatach czy podłodze. • wym. 80 x 25 cm • wym. 80 x 25 x 7 cm</w:t>
              <w:br/>
              <w:t>• Żyrandol światłowodowy 2,5 m, 150 wiązek, 1 szt.</w:t>
              <w:br/>
              <w:t>• Pufa liść biała, wys. 45,5 cm, 2 szt. wykonane ze skrzynki pokrytej cienką warstwą pianki i obszyte trwałą tkaniną bez ftalanów, łatwą w pielęgnacji</w:t>
              <w:br/>
              <w:t>• Kamienie do ćw. manualnych - srebrne, 1 szt. wykonane z tworzywa sztucznego 5 szt. o śr. 4,5 cm • 5 szt. o śr. 6 cm • 5 szt. o śr. 8 cm • 5 szt. o śr. 15 cm</w:t>
              <w:br/>
              <w:t>• Kolumna świetlna, 1 szt. Sterowanie mikrofonem za pomocą potencjometru. Bluetooth oraz podłączenia do kolumny urządzenia za pomocą którego możemy odtworzyć muzykę. Kolumna może służyć także jako zestaw do karaoke. W komplecie dwa mikrofony, ale jest też możliwość podłączenia trzeciego mikrofonu. Na mobilnej podstawie. Pilot do zmiany kolorów. Włącznik/wyłącznik na podstawie. • wym. 50 x 25 x 150 cm</w:t>
              <w:br/>
              <w:t xml:space="preserve">• Podświetlany panel podłogowy, zielony, pomarańczowy, niebieski, czerwony • wym. 50 x 50 x 5 cm </w:t>
              <w:br/>
              <w:t>• Dywan świetlny z rączkami i poduchą, 1 szt. Dywan ma naszyte kolorowe rączki, naciskanie ich powoduje zmianę koloru świateł na kolor odpowiadający danej rączce. Moc: 16 W. • wym. 1,2 x 1,2 m • wym. 120 x 120 cm Czarna mata wykonana z tkaniny Bardo (65% poliester, 35% bawełna)</w:t>
              <w:br/>
              <w:t>• Podświetlany stół A3, 1 szt. • wym. powierzchni podświetlania 41 x 28,5 cm • waga: 2,25 kg • wym. 48.00 x 35.20 x 1.00 cm</w:t>
              <w:br/>
              <w:t>• Terapeutyczny nawilżacz parowy, 1 szt. Spełnia wymagania i przepisy Dyrektywy Europejskiej 2004/108/EC (kompatybilność elektromagnetyczna) i 2006/95/EC (bezpieczeństwo elektryczne). • skład zestawu: nawilżacz, kabel zasilający i instrukcja obsługi • czas pracy: do 7 godzin • zasilanie sieciowe • waga: 1,4 kg • wym. 26 x 25 x 24 cm</w:t>
              <w:br/>
              <w:t>• Kula plazmowa, 1 szt. • wys. 24 cm • zasilacz 230 V w komplecie • śr. 15 cm</w:t>
              <w:br/>
              <w:t>• Lampka projekcyjna, 1 szt. wys. 10 cm • śr. 12 cm</w:t>
              <w:br/>
              <w:t>• Tunel nieskończoności, 1 szt. • wym. 35 x 35 x 13 cm</w:t>
              <w:br/>
              <w:t xml:space="preserve">• Basen okrągły podświetlany, wys. 40 cm, 1 szt. zawiera wewnątrz materac o gr. 4 cm z zamontowanymi kolorowymi LED-ami (zasilacz w komplecie). • 1250 piłeczek o śr. 8 cm w komplecie • śr. zewnętrzna 148 cm • śr. wewnętrzna 118 cm • wys. 40 cm </w:t>
              <w:br/>
              <w:t>• Ściana wodna, 1 szt. • wym. 106 x 24 x 200 cm</w:t>
              <w:br/>
              <w:t>• Cekinowa trawa, 1 szt. • wym. 60 x 1,50 x 34 cm</w:t>
              <w:br/>
              <w:t xml:space="preserve">• Cekinowe lustro - kwiatek, żółty, 1 szt. wym. 77 x 55 x 2,5 cm </w:t>
              <w:br/>
              <w:t xml:space="preserve">• Cekinowe lustro - kwiatek, niebieski, 1 szt. wym. 77 x 55 x 2,5 cm </w:t>
              <w:br/>
              <w:t>• Dwukolorowa klepsydra, 1 szt. wym. 7 x 3 x 13 cm</w:t>
              <w:br/>
              <w:t>• Zygzakowa klepsydra 1 szt., 1 szt. wym. 10 x 4 x 13 cm</w:t>
              <w:br/>
              <w:t>• Maty sensoryczne do masażu stóp, 6 elem., 1 kpl. • wym. jednego elem. 30 x 30 cm • gr. 2 cm</w:t>
              <w:br/>
              <w:t>• Magiczny sześcian, 1 szt. • wym. 15 x 15 x 15 cm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wierdzenie Pitagorasa Montessori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edukacyjna przedstawiająca twierdzenie Pitagorasa. Na pierwszej tabliczce trójkąty są takie same, na drugiej tójkąt został przedstawiony w proporcjach 3:4:5, a na trzeciej wariant euklidesowy. Zestaw składa się z 3 zielonych metalowych tabliczek oraz elementów w kolorze czerwonym, niebieskim, żółtym oraz białym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uży zestaw figur metalowych Montessori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estaw figur stanowiący wprowadzenie do nauki o polach figur i twierdzeniach. Zestaw zawiera 13 zielonych metalowych tabliczek i czerwonych figur geometrycznych z uchwytami na środku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 zestaw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tęga trójki- sześcian Montessori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moc edukacyjna przedstawiająca potęgę trójki w postaci sześcianu zbudowanego z graniastosłupów i sześcianów. Bryły, z których składa się duży sześcian są w różnych rozmiarach i kolorach. Podczas ćwiczeń z pomocą dziecko rozwija umiejętności matematyczne, logiczne myślenie oraz wyobraźnie przestrzenną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>
          <w:trHeight w:val="3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Kręgle do ułamków Montessori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estaw 4 kręgli przedstawiających ułamki: całość, 1/2, 1/3 i 1/4.</w:t>
            </w:r>
          </w:p>
          <w:p>
            <w:pPr>
              <w:pStyle w:val="Normal"/>
              <w:widowControl w:val="false"/>
              <w:suppressAutoHyphens w:val="false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pl-PL"/>
              </w:rPr>
              <w:t>1 zestaw</w:t>
            </w:r>
          </w:p>
        </w:tc>
      </w:tr>
      <w:tr>
        <w:trPr>
          <w:trHeight w:val="3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estaw do ukierunkowanej obserwacji dziecka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mbria" w:hAnsi="Cambria" w:eastAsia="Times New Roman" w:cs="Cambria"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zwala na przeprowadzenie obserwacji dziecka na początku i na końcu roku szkolnego na tej samej grupie materiałów dydaktycznych, co ułatwia analizę postępów dziecka. Instrukcja korzystania z zestawu. Skład zestawu: • Nasadki ergonomiczne na ołówki i kredki, 6 szt. • Dywanik do pracy indywidualnej z uczniem • Diagnoza ucznia w ramach dostosowania wymagań edukacyjnych • Liczmany żetony • Liczmany sześciany • Liczmany ogniwa • Kolorowe miseczki • Kolorowe przewlekanki • 4-elementowe historyjki obrazkowe • Karty zadań do klocków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zestaw</w:t>
            </w:r>
          </w:p>
        </w:tc>
      </w:tr>
      <w:tr>
        <w:trPr>
          <w:trHeight w:val="385" w:hRule="atLeast"/>
        </w:trPr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59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Lustro logopedyczne duże</w:t>
            </w:r>
          </w:p>
        </w:tc>
        <w:tc>
          <w:tcPr>
            <w:tcW w:w="11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Duże lustro z rama ze sklejki, podklejone specjalną folią zabezpieczającą która uniemożliwia stłuczenie na drobne elementy. Mocowane jest do ściany za pomocą wkrętów  • wym. Lustra 60x120 cm • wym. z ramą 132x72 c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 sztuki</w:t>
            </w:r>
          </w:p>
        </w:tc>
      </w:tr>
    </w:tbl>
    <w:p>
      <w:pPr>
        <w:pStyle w:val="Normal"/>
        <w:tabs>
          <w:tab w:val="clear" w:pos="709"/>
          <w:tab w:val="left" w:pos="1296" w:leader="none"/>
        </w:tabs>
        <w:overflowPunct w:val="false"/>
        <w:ind w:left="432" w:right="0" w:hanging="432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1134" w:bottom="23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01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67" w:leader="none"/>
      </w:tabs>
      <w:spacing w:lineRule="auto" w:line="360" w:before="0" w:after="0"/>
      <w:contextualSpacing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Wyposażenie pomieszczeń w sprzęt i pomoce dydaktyczne </w:t>
      <w:br/>
      <w:t>w ramach projektu „Szkoła pełna możliwości: kształcenie, technologie i wsparcie w edukacji”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contextualSpacing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w ramach Priorytetu FELD.08.00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contextualSpacing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Działanie FELD.08.07 Kształcenie ogólne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02:00Z</dcterms:created>
  <dc:creator>HP</dc:creator>
  <dc:description/>
  <dc:language>en-US</dc:language>
  <cp:lastModifiedBy/>
  <cp:lastPrinted>2026-01-29T09:33:00Z</cp:lastPrinted>
  <dcterms:modified xsi:type="dcterms:W3CDTF">2026-01-29T11:59:08Z</dcterms:modified>
  <cp:revision>14</cp:revision>
  <dc:subject/>
  <dc:title/>
</cp:coreProperties>
</file>